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Hardy, you need the files disk1.zip, disk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downloaded the file hardy.zip, 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zip this file to create the disk1.zip, disk2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make floppy installation disks, unzip disk1.zip and dis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separate disks. Run install.exe from the fir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installing from a hard disk, unzip disk1.zip and dis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ame directory, and ru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install Hardy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one containing the 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y is a meta-CASE tool, or generic diagramm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t-in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flowcharting tools, you can rapidly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agramming applications. The flexible CLIP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possibility of writing knowledg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well as permitting custom (GUIs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to be created with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func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ower together with the flexibl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, you may find Hardy slightly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. Please read the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 an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a Hardy SDK (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) is available from our ftp/WWW site, containing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an FAQ (frequently asked questions)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email list for users to discuss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y demo has limited functionality (a restricted number of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nd a maximum number of cards). To convert the demo in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please read the personal licence agreement and obtain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filling out a form on our WWW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Smart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aiai.ed.ac.uk/~hardy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ftp.aiai.ed.ac.uk/pub/packages/ha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Application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H1 1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.Smart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  0131 650 2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